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What are the static characteristics of a measuring instrument? Describe them in </w:t>
        <w:tab/>
        <w:t xml:space="preserve">detail. </w:t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Enlist the different types of pyrometers. With a neat diagram, describe the working principles of one type of pyromete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40"/>
        <w:ind w:left="720" w:hanging="720"/>
        <w:jc w:val="both"/>
        <w:rPr/>
      </w:pPr>
      <w:r>
        <w:rPr/>
        <w:t xml:space="preserve">3. </w:t>
        <w:tab/>
        <w:t>Why is composition analysis  required in a process industry ? Write briefly on the qualitative and quantitative measurements with suitable examples. Highlight about positive  methods of composition analysis.</w:t>
      </w:r>
    </w:p>
    <w:p>
      <w:pPr>
        <w:pStyle w:val="Normal"/>
        <w:widowControl w:val="false"/>
        <w:autoSpaceDE w:val="false"/>
        <w:spacing w:lineRule="atLeast" w:line="240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01"/>
        <w:ind w:left="720" w:hanging="720"/>
        <w:jc w:val="both"/>
        <w:rPr/>
      </w:pPr>
      <w:r>
        <w:rPr/>
        <w:t xml:space="preserve">4. </w:t>
        <w:tab/>
        <w:t>Describe the method of estimation of SO</w:t>
      </w:r>
      <w:r>
        <w:rPr>
          <w:vertAlign w:val="subscript"/>
        </w:rPr>
        <w:t>2</w:t>
      </w:r>
      <w:r>
        <w:rPr/>
        <w:t xml:space="preserve"> in industrial effluent gas.</w:t>
      </w:r>
    </w:p>
    <w:p>
      <w:pPr>
        <w:pStyle w:val="Normal"/>
        <w:widowControl w:val="false"/>
        <w:autoSpaceDE w:val="false"/>
        <w:spacing w:lineRule="atLeast" w:line="249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fine pressure and vacuum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the various pressure measuring Transducers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rite a detailed note on Gravitational Transducers for the measurement of                                                                                        pressure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6.a)</w:t>
        <w:tab/>
        <w:t>What are the two kinds of measurements made of liquid level ?</w:t>
        <w:tab/>
      </w:r>
      <w:r>
        <w:rPr>
          <w:b/>
          <w:i/>
        </w:rPr>
        <w:t xml:space="preserve"> 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b)</w:t>
        <w:tab/>
        <w:t>Explain the measurements with relevant equations.</w:t>
        <w:tab/>
        <w:tab/>
        <w:tab/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7.   </w:t>
        <w:tab/>
        <w:t xml:space="preserve">When is venturi preferred to orifice?  Explain about different types of         </w:t>
        <w:tab/>
        <w:t>Venturimeters with figures.  How is a venturimeter specified 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Briefly survey the factors to be considered either in selecting an instrument or designing or developing a new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Define a sensing element. Indicate how primary detectors are classified. </w:t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fine the terms accuracy, repeatability, span, sensitivity and errors.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Explain why thermal wells are necessary and explain the various factors that are to be considered in their selec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4"/>
        <w:ind w:left="720" w:hanging="720"/>
        <w:jc w:val="both"/>
        <w:rPr/>
      </w:pPr>
      <w:r>
        <w:rPr/>
        <w:t xml:space="preserve">3. </w:t>
        <w:tab/>
        <w:t>Explain the principle involved in spectroscopic analysis of the composition of a gaseous mixture. Describe the working of an IR spectrometer.</w:t>
      </w:r>
    </w:p>
    <w:p>
      <w:pPr>
        <w:pStyle w:val="Normal"/>
        <w:widowControl w:val="false"/>
        <w:autoSpaceDE w:val="false"/>
        <w:spacing w:lineRule="atLeast" w:line="240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01"/>
        <w:ind w:left="720" w:hanging="720"/>
        <w:jc w:val="both"/>
        <w:rPr/>
      </w:pPr>
      <w:r>
        <w:rPr/>
        <w:t xml:space="preserve">4. </w:t>
        <w:tab/>
        <w:t xml:space="preserve">Describe the methods of measurement of moisture in paper, textiles and Lumber. Explain the principle. </w:t>
      </w:r>
    </w:p>
    <w:p>
      <w:pPr>
        <w:pStyle w:val="Normal"/>
        <w:widowControl w:val="false"/>
        <w:autoSpaceDE w:val="false"/>
        <w:spacing w:lineRule="atLeast" w:line="201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in detail the applicability of (a) Elastic Transducers and (b) Elastic Diaphragms in the measurement of pressure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6.a) </w:t>
        <w:tab/>
        <w:t>What is the direct measurement of liquid level?</w:t>
        <w:tab/>
        <w:tab/>
        <w:tab/>
      </w:r>
      <w:r>
        <w:rPr>
          <w:b/>
          <w:i/>
        </w:rPr>
        <w:t xml:space="preserve"> 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 xml:space="preserve">b) </w:t>
        <w:tab/>
        <w:t>Describe various methods of direct measurement of liquid level.</w:t>
        <w:tab/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jc w:val="both"/>
        <w:rPr/>
      </w:pPr>
      <w:r>
        <w:rPr/>
        <w:t xml:space="preserve">7.   </w:t>
        <w:tab/>
        <w:t>Describe the construction of a venturimeter with a figure showing clearly the pressure tap connections.  Explain the salient features of the working of 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8. </w:t>
        <w:tab/>
        <w:t>Discuss briefly the classification of methods of chemical analysis adopted in a process industry. Highlight their unique f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are the essential features of a good measuring instrument?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tatic and dynamic characteristics of instruments.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Name the most commonly used thermocouples and explain the desirable properties of thermocouples for industrial u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40"/>
        <w:ind w:left="720" w:hanging="720"/>
        <w:jc w:val="both"/>
        <w:rPr/>
      </w:pPr>
      <w:r>
        <w:rPr/>
        <w:t xml:space="preserve">3. </w:t>
        <w:tab/>
        <w:t>What are the basic differences between atomic emission and atomic fluorescence spectroscopy? Why is source modulation often emplyed in atomic absorption spectroscopy?</w:t>
      </w:r>
    </w:p>
    <w:p>
      <w:pPr>
        <w:pStyle w:val="Normal"/>
        <w:widowControl w:val="false"/>
        <w:autoSpaceDE w:val="false"/>
        <w:spacing w:lineRule="atLeast" w:line="211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35"/>
        <w:ind w:left="720" w:hanging="720"/>
        <w:jc w:val="both"/>
        <w:rPr/>
      </w:pPr>
      <w:r>
        <w:rPr/>
        <w:t xml:space="preserve">4. </w:t>
        <w:tab/>
        <w:t>Why is pH ion concentration measured. Explain the most common industrial method of measuring pH. Find the relation between composition and pH value.</w:t>
      </w:r>
    </w:p>
    <w:p>
      <w:pPr>
        <w:pStyle w:val="Normal"/>
        <w:widowControl w:val="false"/>
        <w:autoSpaceDE w:val="false"/>
        <w:spacing w:lineRule="atLeast" w:line="240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>What are the common manometric fluids used in the manometers?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 detail the working of a simple U tube manometer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the bubbler system used  for pressure measurement in open vessels, with a neat diagram.</w:t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  </w:t>
        <w:tab/>
        <w:t>Explain the differences between the principles of operation between head meters and area meters.  State the merits and demerits of each of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8. </w:t>
        <w:tab/>
        <w:t>Discuss about the various sampling techniques that are used for chemical analysis in a process industry. Give the scheme of a sample preparation system in steam analysi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What are the Dynamic characteristics of a measuring instrument? Describe them </w:t>
        <w:tab/>
        <w:t xml:space="preserve">in detail.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What are the difference between radiation and optical pyrometers? Explain any one with a neat sketch. </w:t>
      </w:r>
    </w:p>
    <w:p>
      <w:pPr>
        <w:pStyle w:val="Normal"/>
        <w:widowControl w:val="false"/>
        <w:autoSpaceDE w:val="false"/>
        <w:spacing w:lineRule="atLeast" w:line="211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11"/>
        <w:ind w:left="720" w:hanging="720"/>
        <w:jc w:val="both"/>
        <w:rPr/>
      </w:pPr>
      <w:r>
        <w:rPr/>
        <w:t xml:space="preserve">3. </w:t>
        <w:tab/>
        <w:t>What is beer's law? Derive and give its application.</w:t>
      </w:r>
    </w:p>
    <w:p>
      <w:pPr>
        <w:pStyle w:val="Normal"/>
        <w:widowControl w:val="false"/>
        <w:autoSpaceDE w:val="false"/>
        <w:spacing w:lineRule="atLeast" w:line="240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left="720" w:hanging="720"/>
        <w:jc w:val="both"/>
        <w:rPr/>
      </w:pPr>
      <w:r>
        <w:rPr/>
        <w:t xml:space="preserve">4. </w:t>
        <w:tab/>
        <w:t>What is the sensitivity of a thermal conductivity gas analyser? What are the different methods of allowing sample in to it? How can it be used for binary mixtur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the device employed to measure the atmospheric pressure?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is its accuracy?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With a neat diagram explain its working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6.a) </w:t>
        <w:tab/>
        <w:t>Write the relation between head and float displacement.</w:t>
        <w:tab/>
        <w:tab/>
      </w:r>
      <w:r>
        <w:rPr>
          <w:b/>
          <w:i/>
        </w:rPr>
        <w:t xml:space="preserve"> 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 xml:space="preserve">b) </w:t>
        <w:tab/>
        <w:t>Explain  differential pressure manometer for measuring liquid leve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  </w:t>
        <w:tab/>
        <w:t>Draw the figure of an orifice meter fitted in a pipe line and show the flow pattern before and after the orifice.  Show clearly the points of pressure measur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a)  </w:t>
        <w:tab/>
        <w:t>What are the essential differences between a strip chart recorder, circular             chart recorder and an  x-y recorder.  Explain the working of x-y recorder with a figure.</w:t>
      </w:r>
    </w:p>
    <w:p>
      <w:pPr>
        <w:pStyle w:val="Normal"/>
        <w:ind w:left="720" w:hanging="540"/>
        <w:jc w:val="both"/>
        <w:rPr/>
      </w:pPr>
      <w:r>
        <w:rPr/>
        <w:t xml:space="preserve">b)  </w:t>
        <w:tab/>
        <w:t xml:space="preserve">When an indicating instrument is used. Discuss the three types of indicating scales with fig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8:30:00Z</dcterms:created>
  <dc:creator>Suresh</dc:creator>
  <dc:description/>
  <dc:language>en-US</dc:language>
  <cp:lastModifiedBy>bhaskar</cp:lastModifiedBy>
  <dcterms:modified xsi:type="dcterms:W3CDTF">2003-10-19T01:04:00Z</dcterms:modified>
  <cp:revision>40</cp:revision>
  <dc:subject/>
  <dc:title/>
</cp:coreProperties>
</file>